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5 Hip-Hop Діт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6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p-Ho197    1 1 1 1 1  5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04    3 3 3 3 3  -      -      5      -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48    1 2 2 2 1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7    2 2 3 3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69    2 1 1 1 3  3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0    3 3 2 2 2  -      3(6)   5(12)  5(12)  5(12)  5(12)   4,5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43"/>
        <w:gridCol w:w="1464"/>
        <w:gridCol w:w="1258"/>
        <w:gridCol w:w="1361"/>
        <w:gridCol w:w="1157"/>
        <w:gridCol w:w="3312"/>
        <w:gridCol w:w="848"/>
      </w:tblGrid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9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киньбород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мія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кртчян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7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етровськ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0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лотін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,5  </w:t>
            </w:r>
          </w:p>
        </w:tc>
      </w:tr>
      <w:tr>
        <w:trPr/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4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нікова</w:t>
            </w:r>
          </w:p>
        </w:tc>
        <w:tc>
          <w:tcPr>
            <w:tcW w:w="12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3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38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